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Fonts w:cs="Cambria"/>
        </w:rPr>
        <w:t xml:space="preserve"> </w:t>
      </w:r>
      <w:r>
        <w:rPr/>
        <w:tab/>
        <w:t xml:space="preserve">Brenda Jean is the main character. We are wherever the storyteller is. She is talking about Aunty Mary and her glorious garden fit for a queen. Brenda Jean is reminiscing on her childhood. It is 1966. Her family works in the one store. She has her life well set in high school and easily makes friends and has exciting adventures. The is a little unusual in </w:t>
      </w:r>
      <w:r>
        <w:rPr>
          <w:u w:val="single"/>
        </w:rPr>
        <w:t>The Queen’s Garden</w:t>
      </w:r>
      <w:r>
        <w:rPr/>
        <w:t>: it seems to sort of be Brenda travelling through her life at an unremarkable, totally normal pace.</w:t>
      </w:r>
    </w:p>
    <w:p>
      <w:pPr>
        <w:pStyle w:val="Normal"/>
        <w:rPr/>
      </w:pPr>
      <w:r>
        <w:rPr/>
      </w:r>
    </w:p>
    <w:p>
      <w:pPr>
        <w:pStyle w:val="Normal"/>
        <w:rPr/>
      </w:pPr>
      <w:r>
        <w:rPr/>
        <w:t xml:space="preserve">2. What is the </w:t>
      </w:r>
      <w:r>
        <w:rPr>
          <w:i/>
        </w:rPr>
        <w:t>intrusion</w:t>
      </w:r>
      <w:r>
        <w:rPr/>
        <w:t>?</w:t>
      </w:r>
    </w:p>
    <w:p>
      <w:pPr>
        <w:pStyle w:val="Normal"/>
        <w:ind w:firstLine="720"/>
        <w:rPr/>
      </w:pPr>
      <w:r>
        <w:rPr/>
        <w:t>The main intrusion is when Brenda meets the other high school children, it forces her in between two main groups and causes her future conflicts because she now knows there is a “better” life. It creates this inner dialogue of which life she would prefer, which social group she feels she fits better, and which group leads to her safer life.</w:t>
      </w:r>
    </w:p>
    <w:p>
      <w:pPr>
        <w:pStyle w:val="Normal"/>
        <w:rPr/>
      </w:pPr>
      <w:r>
        <w:rPr/>
      </w:r>
    </w:p>
    <w:p>
      <w:pPr>
        <w:pStyle w:val="Normal"/>
        <w:rPr/>
      </w:pPr>
      <w:r>
        <w:rPr/>
        <w:t xml:space="preserve">3. What is the </w:t>
      </w:r>
      <w:r>
        <w:rPr>
          <w:i/>
        </w:rPr>
        <w:t>unique factor</w:t>
      </w:r>
      <w:r>
        <w:rPr/>
        <w:t>?</w:t>
      </w:r>
    </w:p>
    <w:p>
      <w:pPr>
        <w:pStyle w:val="Normal"/>
        <w:rPr/>
      </w:pPr>
      <w:r>
        <w:rPr/>
        <w:tab/>
        <w:t>The unique factor is Brenda’s desire to pursue her better life and leave West Side.</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ab/>
        <w:t>Will Brenda reach a better life outside of West Sid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Most of the play, Brenda talks to the audience directly and voices her thoughts and inner narrative, so that is one of the types of exposition- where the main character knows something already and reveals it directly to the audience. The other type of exposition occurs when Aunti Mary introduces Kali to Brenda, as she reveals a central character. It is the second type of exposition because Brenda doesn’t yet know Kali, and Aunti Mary does an introduction.</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ab/>
        <w:t>The most theatrical moment is when Kali and his men suddenly take an AK-47 and other weapons and it takes place in the garden. The music becomes chaotic to help raise the stakes and the tension. The image of Aunti Mary with her giant red roses leads to her death and the sudden shock of murder. The importance seems to be the surprising reality of death, how it takes without warning and is so truly final.</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ind w:firstLine="720"/>
        <w:rPr/>
      </w:pPr>
      <w:r>
        <w:rPr/>
        <w:t>Fear and lack of, respect, taunting, growing up, acceptance, culture, social status, drugs, West Side versus others, racial injustice, depression, mental illness, control and lack thereof. The struggle to leave a place, and always returning to it.</w:t>
      </w:r>
    </w:p>
    <w:p>
      <w:pPr>
        <w:pStyle w:val="Normal"/>
        <w:rPr/>
      </w:pPr>
      <w:r>
        <w:rPr/>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ab/>
        <w:t>Brenda wants to take her own future into her hands, such as her desire to attend college and escape West Side. The obstacles are poverty and West Side, as well as other social and cultural issues. Race is a bit of an obstacle in this play. Brenda’s desire to break free of West Side and seek a better life for herself is her biggest goal. Other people also keep her back, including her own family and boyfriend.</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ab/>
        <w:t>The image of the mansion is a powerful one, meant to contrast the type of wealth that could exist during Brenda’s time to the type of poverty that was rampant. Brenda spends much time carefully describing many things that she saw in order to help convey her awe to the audience. It was a completely new experience for her, one that broadened her horizons and perhaps the first time she had seen wealth of this type. It helped motivate her to do better n life for herself.</w:t>
      </w:r>
    </w:p>
    <w:p>
      <w:pPr>
        <w:pStyle w:val="Normal"/>
        <w:rPr/>
      </w:pPr>
      <w:r>
        <w:rPr/>
        <w:tab/>
        <w:t>The beauty of certain people is described at length, and Brenda ensures to describe the appearance of the most important characters. Especially with the introduction of Kali and Steven, she describes how beautiful they are and her voice takes on the cadence of someone whose breath has left them. This reveals their future romantic arcs with Brenda.</w:t>
      </w:r>
    </w:p>
    <w:p>
      <w:pPr>
        <w:pStyle w:val="Normal"/>
        <w:rPr/>
      </w:pPr>
      <w:r>
        <w:rPr/>
        <w:tab/>
        <w:t>Porcelain teacups help to depict the type of life Brenda had and what her origins were.</w:t>
      </w:r>
    </w:p>
    <w:p>
      <w:pPr>
        <w:pStyle w:val="Normal"/>
        <w:rPr/>
      </w:pPr>
      <w:r>
        <w:rPr/>
        <w:tab/>
        <w:t>Aunti Mary’s Garden is described in two main times with great degrees of detail; in the Prologue, where the story is first introduced, and at the end, after the death of Aunti Mary. In the first time, it is described as magnificent without parallel, as vivid and bright, as beyond the most colorful. This gives a grand opening to the performance and the thought that Aunti Mary truly is Queen in this situation. The second description seems almost forlorn, as if the garden itself is grieving. But even with the weeds, life goes on.</w:t>
      </w:r>
    </w:p>
    <w:p>
      <w:pPr>
        <w:pStyle w:val="Normal"/>
        <w:rPr/>
      </w:pPr>
      <w:r>
        <w:rPr/>
        <w:tab/>
        <w:t xml:space="preserve">The title, </w:t>
      </w:r>
      <w:r>
        <w:rPr>
          <w:u w:val="single"/>
        </w:rPr>
        <w:t>Queen’s Garden</w:t>
      </w:r>
      <w:r>
        <w:rPr/>
        <w:t>, is an interesting choice, especially when thinking about how so little of the plot actually occurs there. It is intriguing how the story starts and ends with a description of the garden, as if the performance comes full circle in the return to home.</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ab/>
        <w:t>Family relationships do not seem to be the central theme of this play, but there is still some examination of them. The parent-child relationship is examined most out of the types, as Brenda’s parents play an important role in her development. At first, they’re just sort of in the background, while later, when she returns to West Side, they accept her back with open arms and if no time has passed. She is surprised at this, but all it really proves is that family ties are not severed simply by distance and time. Some of the husband-wife relationship is examined in this play as well, specifically between Brenda and Kali. They have a somewhat toxic love story, but they still prefer being together than being apart. This is most easily seen by how often they return to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16:00Z</dcterms:created>
  <dc:creator>farley</dc:creator>
  <dc:description/>
  <cp:keywords/>
  <dc:language>en-US</dc:language>
  <cp:lastModifiedBy>Marissa  Stacholy</cp:lastModifiedBy>
  <dcterms:modified xsi:type="dcterms:W3CDTF">2017-01-23T16:46:00Z</dcterms:modified>
  <cp:revision>6</cp:revision>
  <dc:subject/>
  <dc:title/>
</cp:coreProperties>
</file>